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9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1 декабря 2022 г. № 247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9935,900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366,200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1,400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00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20,900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00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7,200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08,60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56,000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,400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0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94,8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0,6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3,100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00</w:t>
            </w:r>
          </w:p>
          <w:p>
            <w:pPr>
              <w:pStyle w:val="Normal"/>
              <w:jc w:val="center"/>
              <w:rPr/>
            </w:pPr>
            <w:r>
              <w:rPr/>
              <w:t>283,400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4,700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30,9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634,9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6,00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7669,5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81,4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901,100</w:t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52,500</w:t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7,900</w:t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36,60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92,2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259,400</w:t>
            </w:r>
          </w:p>
          <w:p>
            <w:pPr>
              <w:pStyle w:val="Normal"/>
              <w:jc w:val="center"/>
              <w:rPr/>
            </w:pPr>
            <w:r>
              <w:rPr/>
              <w:t>4032,80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252,5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6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76,40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69,200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01,70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,000</w:t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3,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6,700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,900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,900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0,900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,900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10,800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rPr/>
            </w:pPr>
            <w:r>
              <w:rPr/>
              <w:t>общего характера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ж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а  финансового управления</w:t>
              <w:tab/>
              <w:t xml:space="preserve">                            </w:t>
              <w:tab/>
              <w:t xml:space="preserve">        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03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10,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В. Осина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Vetshtein</cp:lastModifiedBy>
  <cp:lastPrinted>2023-11-19T13:59:00Z</cp:lastPrinted>
  <dcterms:modified xsi:type="dcterms:W3CDTF">2024-05-13T10:39:00Z</dcterms:modified>
  <cp:revision>416</cp:revision>
  <dc:subject/>
  <dc:title>                                                                                                                                 </dc:title>
</cp:coreProperties>
</file>